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1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ConsPlusNormal"/>
        <w:jc w:val="center"/>
        <w:rPr/>
      </w:pPr>
      <w:r>
        <w:rPr>
          <w:b/>
          <w:sz w:val="26"/>
          <w:szCs w:val="26"/>
        </w:rPr>
        <w:t>форм оперативной и статистической отчетности, представляемой железнодорожными администрациями государств-участников Содружества, Грузии, Латвийской Республики, Литовской Республики, Эстонской Республики  в Дирекцию Совета для координации эксплуатационной работы</w:t>
      </w:r>
    </w:p>
    <w:p>
      <w:pPr>
        <w:pStyle w:val="ConsPlusNormal"/>
        <w:ind w:firstLine="54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ConsPlusNormal"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4357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49"/>
        <w:gridCol w:w="2977"/>
        <w:gridCol w:w="1559"/>
        <w:gridCol w:w="1843"/>
        <w:gridCol w:w="1701"/>
        <w:gridCol w:w="1276"/>
        <w:gridCol w:w="1275"/>
        <w:gridCol w:w="2977"/>
      </w:tblGrid>
      <w:tr>
        <w:trPr>
          <w:trHeight w:val="160" w:hRule="atLeast"/>
        </w:trPr>
        <w:tc>
          <w:tcPr>
            <w:tcW w:w="7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форм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ости        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формы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 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и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тчет, сообщение,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йл)       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ется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ставле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ости в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цию Совета   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60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о переходе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ездов,  грузовых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гонов между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гами      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-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30 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точная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 ЖА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Ц ЖА        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8-00 моск. времени суток, следующих за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ми сутками </w:t>
            </w:r>
          </w:p>
        </w:tc>
      </w:tr>
      <w:tr>
        <w:trPr>
          <w:trHeight w:val="160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о передаче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ейнеров по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ским и речным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ам и по МГСП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-1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3657, 3658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точная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 ЖА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Ц ЖА        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8-00 моск.  времени суток, следующих за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ми сутками </w:t>
            </w:r>
          </w:p>
        </w:tc>
      </w:tr>
      <w:tr>
        <w:trPr>
          <w:trHeight w:val="1060" w:hRule="atLeast"/>
        </w:trPr>
        <w:tc>
          <w:tcPr>
            <w:tcW w:w="7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агонном  парке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-2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128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точная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 Ж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Ц ЖА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8-00 моск. времени суток, следующих за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ми сутками </w:t>
            </w:r>
          </w:p>
        </w:tc>
      </w:tr>
      <w:tr>
        <w:trPr>
          <w:trHeight w:val="160" w:hRule="atLeast"/>
        </w:trPr>
        <w:tc>
          <w:tcPr>
            <w:tcW w:w="7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о приеме, погрузке и наличии груженых вагонов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аправлениям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-15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27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точная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 Ж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Ц ЖА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8-00 моск.  времени суток, следующих за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ми сутками </w:t>
            </w:r>
          </w:p>
        </w:tc>
      </w:tr>
      <w:tr>
        <w:trPr>
          <w:trHeight w:val="160" w:hRule="atLeast"/>
        </w:trPr>
        <w:tc>
          <w:tcPr>
            <w:tcW w:w="7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о грузовой работе по роду вагонов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25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точная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 Ж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Ц ЖА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8-00 моск. времени суток, следующих за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ми сутками </w:t>
            </w:r>
          </w:p>
        </w:tc>
      </w:tr>
      <w:tr>
        <w:trPr>
          <w:trHeight w:val="160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о погрузке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-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26 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точная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 ЖА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Ц ЖА        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8-00 моск. времени суток, следующих за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ми сутками </w:t>
            </w:r>
          </w:p>
        </w:tc>
      </w:tr>
      <w:tr>
        <w:trPr>
          <w:trHeight w:val="160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о погрузке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дорогам   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я    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-3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00, 104, 105    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01-103,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 107, 11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точная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дная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 ЖА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Ц ЖА        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8-00 моск. времени суток, следующих за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ми сутками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кадой)         </w:t>
            </w:r>
          </w:p>
        </w:tc>
      </w:tr>
      <w:tr>
        <w:trPr>
          <w:trHeight w:val="160" w:hRule="atLeast"/>
        </w:trPr>
        <w:tc>
          <w:tcPr>
            <w:tcW w:w="7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об  отправлении  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ейнеров по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циям назначения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ЭО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(файл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, октябр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 Ж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Ц ЖА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числа месяца,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едующего за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м периодом </w:t>
            </w:r>
          </w:p>
        </w:tc>
      </w:tr>
      <w:tr>
        <w:trPr>
          <w:trHeight w:val="160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о перевозках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сажиров и 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ах от этих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зок     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-22 (*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йл   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чная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 ЖА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ВЦ ОАО "РЖД" 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числа месяца,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едующего за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м месяцем  </w:t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437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мечание:</w:t>
        <w:tab/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(*) 1. Представление форм сохраняется до ввода в действие новой технологии автоматизированной системы "Экспресс</w:t>
        <w:noBreakHyphen/>
        <w:t>3","АСКПП УЗ".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Информация по Перечню представляется на русском языке.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Железнодорожные администрации ежегодно представляют в Дирекцию Совета по ее запросу показатели работы железных дорог и их технической оснащенности.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6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4">
    <w:name w:val="Заголовок 4 Знак"/>
    <w:qFormat/>
    <w:rPr>
      <w:sz w:val="26"/>
      <w:szCs w:val="26"/>
    </w:rPr>
  </w:style>
  <w:style w:type="character" w:styleId="5">
    <w:name w:val="Заголовок 5 Знак"/>
    <w:qFormat/>
    <w:rPr>
      <w:sz w:val="26"/>
      <w:szCs w:val="26"/>
    </w:rPr>
  </w:style>
  <w:style w:type="character" w:styleId="6">
    <w:name w:val="Заголовок 6 Знак"/>
    <w:qFormat/>
    <w:rPr>
      <w:b/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4:23:00Z</dcterms:created>
  <dc:creator>Волкова Наталья Геннадиевна</dc:creator>
  <dc:description/>
  <cp:keywords/>
  <dc:language>en-US</dc:language>
  <cp:lastModifiedBy>1</cp:lastModifiedBy>
  <cp:lastPrinted>2016-09-16T16:11:00Z</cp:lastPrinted>
  <dcterms:modified xsi:type="dcterms:W3CDTF">2016-10-19T15:07:00Z</dcterms:modified>
  <cp:revision>6</cp:revision>
  <dc:subject/>
  <dc:title>Приложение № </dc:title>
</cp:coreProperties>
</file>